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948624821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69544889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350716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3912446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08708697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4762873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95351678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4269061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93569265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837113046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334995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6565953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99494412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51723873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